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tabs>
          <w:tab w:val="clear" w:pos="708"/>
          <w:tab w:val="center" w:pos="4677" w:leader="none"/>
          <w:tab w:val="left" w:pos="8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МУНИЦИПАЛЬНОГО ОБРАЗОВАНИЯ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Ь-ИЛЕЦКИЙ ГОРОДСКОЙ ОКРУ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1"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II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4.08.2022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72727"/>
          <w:sz w:val="28"/>
          <w:szCs w:val="28"/>
        </w:rPr>
      </w:pPr>
      <w:r>
        <w:rPr>
          <w:b/>
          <w:bCs/>
          <w:color w:val="272727"/>
          <w:sz w:val="28"/>
          <w:szCs w:val="28"/>
        </w:rPr>
        <w:t>РЕШЕНИЕ № 218</w:t>
      </w:r>
    </w:p>
    <w:p>
      <w:pPr>
        <w:pStyle w:val="Normal"/>
        <w:shd w:fill="FFFFFF" w:val="clear"/>
        <w:jc w:val="center"/>
        <w:rPr>
          <w:b/>
          <w:b/>
          <w:bCs/>
          <w:color w:val="272727"/>
          <w:sz w:val="28"/>
          <w:szCs w:val="28"/>
        </w:rPr>
      </w:pPr>
      <w:r>
        <w:rPr>
          <w:b/>
          <w:bCs/>
          <w:color w:val="272727"/>
          <w:sz w:val="28"/>
          <w:szCs w:val="28"/>
        </w:rPr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ведении промежуточных итогов работы рабочей группы 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9 части 1 статьи 20 Устава муниципального образования Соль-Илецкий городской округ Оренбургской области, статьей  7 регламента Совета депутатов муниципального образования Соль-Илецкий городской округ, утвержденного решением Совета депутатов от 22.09.2015 № 1, заслушав и обсудив информацию руководителя рабочей группы  Ш.Ш.Мухамедьярова  «О промежуточных итогах работы рабочей группы»,   образованной решением Совета депутатов от </w:t>
      </w:r>
      <w:r>
        <w:rPr>
          <w:bCs/>
          <w:sz w:val="28"/>
          <w:szCs w:val="28"/>
          <w:lang w:eastAsia="en-US"/>
        </w:rPr>
        <w:t xml:space="preserve">16.03.2022                                                  </w:t>
      </w:r>
      <w:r>
        <w:rPr>
          <w:sz w:val="28"/>
          <w:szCs w:val="28"/>
        </w:rPr>
        <w:t>№ 174, Совет депутатов реши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«О промежуточных итогах работы рабочей группы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, возложить на постоянную комиссию по бюджетной, налоговой, финансовой политике, собственности и экономическим вопроса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709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Соль-Илецкий городской округ                                                      Н.А.Кузьм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 Соль-Илецкого городского округа - 20 экз., администрация Соль-Илецкого городского округа – 1 экз., прокуратура Соль-Илецкого района - 1 экз.; в дело - 1 экз.</w:t>
      </w:r>
    </w:p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5:00Z</dcterms:created>
  <dc:creator>Габьев Г.А.</dc:creator>
  <dc:description/>
  <cp:keywords/>
  <dc:language>en-US</dc:language>
  <cp:lastModifiedBy>Сапожкова</cp:lastModifiedBy>
  <cp:lastPrinted>2022-08-19T12:13:00Z</cp:lastPrinted>
  <dcterms:modified xsi:type="dcterms:W3CDTF">2022-08-26T04:27:00Z</dcterms:modified>
  <cp:revision>82</cp:revision>
  <dc:subject/>
  <dc:title>                           </dc:title>
</cp:coreProperties>
</file>